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357" w:hanging="0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spacing w:lineRule="auto" w:line="276" w:before="0" w:after="120"/>
        <w:ind w:left="357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  <w:t>Szczegółowy opis przedmiotu zamówienia – Formularz cenowy</w:t>
      </w:r>
    </w:p>
    <w:p>
      <w:pPr>
        <w:pStyle w:val="Nagwektabeli"/>
        <w:tabs>
          <w:tab w:val="clear" w:pos="709"/>
          <w:tab w:val="left" w:pos="851" w:leader="none"/>
          <w:tab w:val="left" w:pos="1134" w:leader="none"/>
        </w:tabs>
        <w:snapToGrid w:val="false"/>
        <w:spacing w:lineRule="auto" w:line="276" w:before="0" w:after="120"/>
        <w:rPr>
          <w:rFonts w:eastAsia="Times New Roman" w:cs="Arial"/>
          <w:sz w:val="22"/>
          <w:szCs w:val="22"/>
        </w:rPr>
      </w:pPr>
      <w:r>
        <w:rPr/>
        <w:t>Dostawa materiałów biurowych, tonerów i papieru dla ZPKWŚ Oddział w Żywcu na lata 2014 – 2016 w ramach realizacji zadania „Kwietne Łąki”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napToGrid w:val="false"/>
        <w:spacing w:lineRule="auto" w:line="276" w:before="0" w:after="120"/>
        <w:jc w:val="both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8"/>
        <w:gridCol w:w="1785"/>
        <w:gridCol w:w="965"/>
        <w:gridCol w:w="311"/>
        <w:gridCol w:w="878"/>
        <w:gridCol w:w="1245"/>
        <w:gridCol w:w="1223"/>
        <w:gridCol w:w="1096"/>
        <w:gridCol w:w="1560"/>
        <w:gridCol w:w="3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dzaj i szczegółowy opis artykułu – wymagane przez Zamawiającego 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j.m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gregator A4, 2-ringowy, szerokość grzbietu 75 mm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</w:rPr>
              <w:t>Segregator A5, 2-ringowy, szerokość grzbietu 75 mm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czka A4 kartonowa o gramaturze 250gm3, z gumką 2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czka A3 kartonowa o gramaturze 250gm3, z gumką 2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koroszyt kartonowy o gramaturze 250g/m2, wpinany oczko  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operty C-4 białe, samoklejące (100 szt. w opakowaniu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akowanie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operty C-5 białe, samoklejące (100 szt. w opakowaniu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akowanie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Koperty C-6 białe, samoklejące (100 szt. w opakowaniu) 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akowanie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rFonts w:eastAsia="Times New Roman" w:cs="Arial"/>
              </w:rPr>
              <w:t>Rozszywacz – wykonany z metalu pokrytego tworzywem sztucznym; uniwersalny  do wszystkich rodzajów zszywek, wyposażony w blokadę.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/>
              <w:t>Klamra do spinania dok. 32 mm Grand/12szt.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akowanie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zbiety szer. 10mm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akowanie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/>
              <w:t>Spinacze okrągłe małe 33mm (100 szt. w opakowaniu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/>
              <w:t>Kostka kolorowa 8,5x8,5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tes samoprzylepny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Koszulki na dokumenty A4 szerokie mieszczące do 100 kartek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akowanie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Klej w sztyfcie 20g </w:t>
            </w:r>
            <w:r>
              <w:rPr>
                <w:rFonts w:eastAsia="Times New Roman" w:cs="Arial"/>
                <w:color w:val="000000"/>
              </w:rPr>
              <w:t>przeznaczony do klejenia papieru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Gumka chlebowa do mazania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śma dwustronna szer. 5 cm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rFonts w:eastAsia="Times New Roman" w:cs="Arial"/>
              </w:rPr>
              <w:t>Nożyczki biurowe 16,5 cm; wykonane ze stali nierdzewnej; wytrzymała rączka  wzbogacona o gumowany, miękki uchwyt; uniwersalne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Papier wizytówkowy A4, gramatura 220g/m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akowanie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Pinezki S 203/50 srebrne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akowanie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Linijka wykonana z przezroczystego plastiku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uflada biurowa plastikowa nakładana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sz do pieczątek -zielony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ertówki A4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rektor w płynie z pędzelkiem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Długopis metalowy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kreślacz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łówek drewniany zwykły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rFonts w:eastAsia="Times New Roman"/>
                <w:color w:val="000000"/>
              </w:rPr>
              <w:t>Rolka do faxu 216x30x1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rFonts w:eastAsia="Times New Roman"/>
                <w:color w:val="000000"/>
              </w:rPr>
              <w:t>Papier A4 do wszelkiego rodzaju urządzeń biurowych, odpowiedni do dużych nakładów, nie pylący, gramatura 80g/m2, białość 146 wg skali białości CIE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yza</w:t>
            </w:r>
          </w:p>
        </w:tc>
        <w:tc>
          <w:tcPr>
            <w:tcW w:w="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onery do drukarek - zamienniki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Drukarka HP 1120C - kolor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Drukarka HP 1120C - czarny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Drukarka F2280 - czarny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Drukarka Laser Jet CP1025 nw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8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oner – ksero - zamiennik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serokopiarka Minolt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uka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agwekZnak">
    <w:name w:val="Nagłówek Znak"/>
    <w:basedOn w:val="Domylnaczcionkaakapitu2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2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06:00Z</dcterms:created>
  <dc:creator>Twoja nazwa użytkownika</dc:creator>
  <dc:description/>
  <cp:keywords/>
  <dc:language>en-US</dc:language>
  <cp:lastModifiedBy>Kasia Kosin</cp:lastModifiedBy>
  <cp:lastPrinted>2014-03-17T11:59:00Z</cp:lastPrinted>
  <dcterms:modified xsi:type="dcterms:W3CDTF">2014-03-17T11:00:00Z</dcterms:modified>
  <cp:revision>7</cp:revision>
  <dc:subject/>
  <dc:title/>
</cp:coreProperties>
</file>